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August 27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1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ets of objects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formation rhymes (chart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Five frame for projection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hips for five frame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White boards and markers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h journals or paper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 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2 count on from a number to 30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 Can Statement(s): I count from 1-5.  I can count on from a number to 5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. Play count around the circle. Students and teacher stand in a circle.  Begin at one  each student says a number, in order, to the target number of 5.  Repeat giving each student a chance to count.  Allow students to predict who will be the target number.  </w:t>
            </w:r>
          </w:p>
          <w:p>
            <w:pPr>
              <w:pStyle w:val="Normal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Directed: introduce vocabulary word count.  Show card and tell meaning.  The teacher will then call up 5 students and model counting from 1-5.  Teacher will write the numerals 1-5 in order on the board for students to see.  Teacher will model how to count from 1-5.  Then model how we can count on from another number such as 3-5 or 2-5, etc.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give students a five frame with the numerals one to five written in the boxes.  As a class, put your finger on number one and count on to five. Repeat this process, beginning at different numbers, counting on to five.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ndependent Practice:  teacher (and assistant) will call students in small groups to have them rote count 1-5 and then place a five frame in front of them with some chips already on it.  Students will begin at that number and count on to five.  Remaining students will rotate through number centers. 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rote count aloud 1-5 and practice counting on to five.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umbers higher than 5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Add a kinetic component to rote counting - jump on number line, tap numbers,etc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umber cards with numeral, picture and word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Assessment(s):  small group observation of student ability to count to five and count on to five.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A9573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33:00Z</dcterms:created>
  <dc:creator>Teacher</dc:creator>
  <dc:description/>
  <cp:keywords/>
  <dc:language>en-US</dc:language>
  <cp:lastModifiedBy>Teacher</cp:lastModifiedBy>
  <dcterms:modified xsi:type="dcterms:W3CDTF">2012-06-26T18:33:00Z</dcterms:modified>
  <cp:revision>2</cp:revision>
  <dc:subject/>
  <dc:title/>
</cp:coreProperties>
</file>